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18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urni rifiuti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20725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TURNI DI RECUPERO RIFIUTI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GIOR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VENERDI’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SABATO   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DOMENICA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ORARI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OMI VOLONTARI E CIRCOLO DI APPARTENZA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20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3:24:00Z</dcterms:created>
  <dc:creator>Cì</dc:creator>
  <dc:description/>
  <cp:keywords/>
  <dc:language>en-US</dc:language>
  <cp:lastModifiedBy>Cì</cp:lastModifiedBy>
  <dcterms:modified xsi:type="dcterms:W3CDTF">2011-08-27T13:26:00Z</dcterms:modified>
  <cp:revision>3</cp:revision>
  <dc:subject/>
  <dc:title>Rev</dc:title>
</cp:coreProperties>
</file>