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Ver. 1.0</w:t>
      </w:r>
    </w:p>
    <w:p>
      <w:pPr>
        <w:pStyle w:val="Normal"/>
        <w:jc w:val="center"/>
        <w:rPr>
          <w:i/>
          <w:i/>
          <w:iCs/>
          <w:sz w:val="120"/>
          <w:szCs w:val="120"/>
        </w:rPr>
      </w:pPr>
      <w:r>
        <w:rPr>
          <w:i/>
          <w:iCs/>
          <w:sz w:val="120"/>
          <w:szCs w:val="120"/>
        </w:rPr>
        <w:t>GECAM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Gestione Campo Ammassamento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FIGURAZIONE ED UTILIZZO:</w:t>
      </w:r>
    </w:p>
    <w:p>
      <w:pPr>
        <w:pStyle w:val="Normal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left"/>
        <w:rPr/>
      </w:pPr>
      <w:r>
        <w:rPr/>
        <w:t xml:space="preserve">Dal vostro browser collegatevi all'indirizzo </w:t>
      </w:r>
      <w:hyperlink r:id="rId2">
        <w:r>
          <w:rPr>
            <w:rStyle w:val="InternetLink"/>
          </w:rPr>
          <w:t>http://localhost/ippocampo/</w:t>
        </w:r>
      </w:hyperlink>
    </w:p>
    <w:p>
      <w:pPr>
        <w:pStyle w:val="Normal"/>
        <w:jc w:val="left"/>
        <w:rPr/>
      </w:pPr>
      <w:r>
        <w:rPr/>
        <w:t>(io utilizzo sempre “ippocampo” ma voi dovete utilizzare il nome che avete scelto in fase di installazione per la cartella sotto c:\xampp\hdocs\”nome_cartella”):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93185" cy="2261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i inserite il nome utente e la password (se è il primo accesso dovete utilizzare il super utente</w:t>
      </w:r>
    </w:p>
    <w:p>
      <w:pPr>
        <w:pStyle w:val="Normal"/>
        <w:jc w:val="left"/>
        <w:rPr/>
      </w:pPr>
      <w:r>
        <w:rPr/>
        <w:t>“</w:t>
      </w:r>
      <w:r>
        <w:rPr/>
        <w:t>alex” con password “saetta”)</w:t>
      </w:r>
    </w:p>
    <w:p>
      <w:pPr>
        <w:pStyle w:val="Normal"/>
        <w:jc w:val="left"/>
        <w:rPr/>
      </w:pPr>
      <w:r>
        <w:rPr/>
        <w:t>Se avete settato bene i parametri nel file: C:\xampp\htdocs\ippocampo\include\inc_dati_conn_db.php avrete accesso alla home page/menu applicazioni: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37635" cy="2894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ve troverete le voci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“</w:t>
      </w:r>
      <w:r>
        <w:rPr/>
        <w:t>Gestione Campo”, “Gestione Comunincazioni”, “Gestione Operativa Campo”, “Modulistica” e “Impostazioni e gestione utenti”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mpostazioni e gestione utenti:</w:t>
      </w:r>
    </w:p>
    <w:p>
      <w:pPr>
        <w:pStyle w:val="Normal"/>
        <w:jc w:val="left"/>
        <w:rPr/>
      </w:pPr>
      <w:r>
        <w:rPr/>
        <w:t>Qui trovate la gestione per creare/modificare utenti, abilitazione delle applicazioni ad ogni singolo utente, visualizzazione accessi al programma, manutenzione delle tabelle tipo mezzi, tipo persone e tipo tend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odulistica:</w:t>
      </w:r>
    </w:p>
    <w:p>
      <w:pPr>
        <w:pStyle w:val="Normal"/>
        <w:jc w:val="left"/>
        <w:rPr/>
      </w:pPr>
      <w:r>
        <w:rPr/>
        <w:t>Come spiegato in fase di installazione qui trovate la modulistica utilizzata ad Ippocampo 2011,</w:t>
      </w:r>
    </w:p>
    <w:p>
      <w:pPr>
        <w:pStyle w:val="Normal"/>
        <w:jc w:val="left"/>
        <w:rPr/>
      </w:pPr>
      <w:r>
        <w:rPr/>
        <w:t>per modificarla e/o sosituirla basta modificare/copiare ed incollare i files nella cartella</w:t>
      </w:r>
    </w:p>
    <w:p>
      <w:pPr>
        <w:pStyle w:val="Normal"/>
        <w:jc w:val="left"/>
        <w:rPr/>
      </w:pPr>
      <w:r>
        <w:rPr/>
        <w:t>C:\xampp\htdocs\ippocampo\docs\files_modulistic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esione Operativa Campo:</w:t>
      </w:r>
    </w:p>
    <w:p>
      <w:pPr>
        <w:pStyle w:val="Normal"/>
        <w:jc w:val="left"/>
        <w:rPr/>
      </w:pPr>
      <w:r>
        <w:rPr/>
        <w:t>“</w:t>
      </w:r>
      <w:r>
        <w:rPr/>
        <w:t>Inserimento Ent/Usc” Gestisce le Entrate/Uscite dal campo con possibilità di selezione multipla.</w:t>
      </w:r>
    </w:p>
    <w:p>
      <w:pPr>
        <w:pStyle w:val="Normal"/>
        <w:jc w:val="left"/>
        <w:rPr/>
      </w:pPr>
      <w:r>
        <w:rPr/>
        <w:t>“</w:t>
      </w:r>
      <w:r>
        <w:rPr/>
        <w:t>Gestione Ent/Usc” Gestisce la singola di Entrata/Uscita dal campo e visualizza tutti i movimenti.</w:t>
      </w:r>
    </w:p>
    <w:p>
      <w:pPr>
        <w:pStyle w:val="Normal"/>
        <w:jc w:val="left"/>
        <w:rPr/>
      </w:pPr>
      <w:r>
        <w:rPr/>
        <w:t>“</w:t>
      </w:r>
      <w:r>
        <w:rPr/>
        <w:t>Presenti” Visualizza i presenti al momento nel campo.</w:t>
      </w:r>
    </w:p>
    <w:p>
      <w:pPr>
        <w:pStyle w:val="Normal"/>
        <w:jc w:val="left"/>
        <w:rPr/>
      </w:pPr>
      <w:r>
        <w:rPr/>
        <w:t>“</w:t>
      </w:r>
      <w:r>
        <w:rPr/>
        <w:t>Assenti” Visualizza gli assenti al momento dal campo.</w:t>
      </w:r>
    </w:p>
    <w:p>
      <w:pPr>
        <w:pStyle w:val="Normal"/>
        <w:jc w:val="left"/>
        <w:rPr/>
      </w:pPr>
      <w:r>
        <w:rPr/>
        <w:t>“</w:t>
      </w:r>
      <w:r>
        <w:rPr/>
        <w:t>PreIscritti” Visualizza i Pre-Iscritti al campo ma che ancora non sono arrivati/Entrat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estione Comunicazioni:</w:t>
      </w:r>
    </w:p>
    <w:p>
      <w:pPr>
        <w:pStyle w:val="Normal"/>
        <w:jc w:val="left"/>
        <w:rPr/>
      </w:pPr>
      <w:r>
        <w:rPr/>
        <w:t>Gestiosce tutte le comunicazioni in entrata ed uscita dal campo, “lega” tutte le comunicazioni successive ad una prima di origi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estione Campo (in tutte le voci sottostanti è possibile Estrarre i dati in formato excel/testo):</w:t>
      </w:r>
    </w:p>
    <w:p>
      <w:pPr>
        <w:pStyle w:val="Normal"/>
        <w:jc w:val="left"/>
        <w:rPr/>
      </w:pPr>
      <w:r>
        <w:rPr/>
        <w:t>“</w:t>
      </w:r>
      <w:r>
        <w:rPr/>
        <w:t>Campo” Anagrafica del campo, molte delle informazioni imputate qui appariranno a tutti gli operatori nella home pag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Mezzi” Gestione del mezzi presenti nel camp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Circoli” Gestione dei Circoli (Vi lascio già inseriti tutti i circoli FIAS Nazional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Tende” Gestione della tend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Anagrafica” Gestione delle informazioni di tutte le persone che hanno accesso al campo.</w:t>
      </w:r>
    </w:p>
    <w:p>
      <w:pPr>
        <w:pStyle w:val="Normal"/>
        <w:jc w:val="left"/>
        <w:rPr/>
      </w:pPr>
      <w:r>
        <w:rPr/>
        <w:t>(Qui in alto dopo qualsiasi selezione vengono presentati 4 Valori: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C è il conteggio delle informazioni che avete appena selezionato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Presenti è il numero di persone presenti al momento nel campo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Assenti  è il numero di persone assenti al momento dal campo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PreIscr  è il numero di persone preiscritte ma al momento non ancora arrivate al campo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Brande” Gestione consegna brand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Calcolo CodFis” Calcolo del codice fiscale per inserimento dati anagrafici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ippocamp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0:52Z</dcterms:created>
  <dc:creator>Andrea Vincenzi</dc:creator>
  <dc:description/>
  <dc:language>en-US</dc:language>
  <cp:lastModifiedBy/>
  <cp:revision>0</cp:revision>
  <dc:subject/>
  <dc:title/>
</cp:coreProperties>
</file>