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2/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. 2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azzino brande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5010" cy="717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6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MODULO RICONSEGNA BRANDINE DAL MAGAZZINO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umero di brandine riconsegnat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otazione logistica d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color w:val="333399"/>
                <w:sz w:val="40"/>
                <w:szCs w:val="40"/>
              </w:rPr>
              <w:t>(</w:t>
            </w: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contrassegnare con una crocetta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RIMINI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  <w:u w:val="single"/>
              </w:rPr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RAVENNA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  <w:u w:val="single"/>
              </w:rPr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ORLI’/CESENA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Le brande vengono riconsegnate dal Sig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(Cognome e nome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</w:rPr>
            </w:r>
          </w:p>
        </w:tc>
      </w:tr>
      <w:tr>
        <w:trPr>
          <w:trHeight w:val="9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Circol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Sezione Territoriale FIAS di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ceve in magazzino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consegn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7:00:00Z</dcterms:created>
  <dc:creator>Cì</dc:creator>
  <dc:description/>
  <cp:keywords/>
  <dc:language>en-US</dc:language>
  <cp:lastModifiedBy>Cì</cp:lastModifiedBy>
  <dcterms:modified xsi:type="dcterms:W3CDTF">2011-07-18T16:14:00Z</dcterms:modified>
  <cp:revision>5</cp:revision>
  <dc:subject/>
  <dc:title>Rev</dc:title>
</cp:coreProperties>
</file>